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ПОСТАНОВЛЕНИЕ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6"/>
          <w:szCs w:val="26"/>
        </w:rPr>
        <w:t xml:space="preserve">21  сентября  2020 г.                  </w:t>
        <w:tab/>
        <w:t xml:space="preserve"> </w:t>
        <w:tab/>
        <w:tab/>
        <w:tab/>
        <w:t xml:space="preserve">             №  291 - п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и г. Сорска от 28.10.2019 г. № 430-п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«О прогнозном плане приватизации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мущества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 Сорск на 2020 год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TextBody"/>
        <w:ind w:firstLine="540"/>
        <w:jc w:val="both"/>
        <w:rPr/>
      </w:pPr>
      <w:r>
        <w:rPr>
          <w:sz w:val="26"/>
          <w:szCs w:val="26"/>
        </w:rPr>
        <w:t>В соответствии с Федеральным законом № 178-ФЗ от 21.12.2001 года «О приватизации государственного и муниципального имущества», Уставом муниципального образования город Сорск и Положением «О приватизации объектов муниципальной собственности города Сорска», утвержденным решением Совета депутатов города Сорска от 22.11.2011 г. № 630, администрация города Сорска</w:t>
      </w:r>
    </w:p>
    <w:p>
      <w:pPr>
        <w:pStyle w:val="TextBody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бзац 5  Приложения № 1 к постановлению  администрации города Сорска от 28 октября 2019 года № 430-п  «О прогнозном плане приватизации имущества муниципального образования город Сорск на 2020 год»  изменить и изложить в следующей редакции</w:t>
      </w:r>
      <w:r>
        <w:rPr>
          <w:rFonts w:cs="Times New Roman" w:ascii="Times New Roman" w:hAnsi="Times New Roman"/>
          <w:bCs/>
          <w:sz w:val="26"/>
          <w:szCs w:val="26"/>
        </w:rPr>
        <w:t xml:space="preserve">: </w:t>
      </w:r>
    </w:p>
    <w:p>
      <w:pPr>
        <w:pStyle w:val="Normal"/>
        <w:tabs>
          <w:tab w:val="clear" w:pos="708"/>
          <w:tab w:val="left" w:pos="630" w:leader="none"/>
        </w:tabs>
        <w:spacing w:lineRule="auto" w:line="240" w:before="0" w:after="0"/>
        <w:ind w:left="60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Исходя из анализа, предлагаемого к приватизации муниципального имущества, включенного в план приватизации, ожидаемое поступление доходов от приватизации в 2020 году составит: 1 300 000,00 (Один миллион триста тысяч) рублей»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Таблицу в Приложении № 1 к постановлению  администрации города Сорска от 28 октября 2019 года № 430-п  «О прогнозном плане приватизации имущества муниципального образования город Сорск на 2020 год» изменить и изложить в следующей редакции</w:t>
      </w:r>
      <w:r>
        <w:rPr>
          <w:bCs/>
          <w:sz w:val="26"/>
          <w:szCs w:val="26"/>
        </w:rPr>
        <w:t xml:space="preserve">: </w:t>
      </w:r>
    </w:p>
    <w:tbl>
      <w:tblPr>
        <w:tblW w:w="9687" w:type="dxa"/>
        <w:jc w:val="left"/>
        <w:tblInd w:w="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624"/>
        <w:gridCol w:w="3549"/>
        <w:gridCol w:w="1739"/>
        <w:gridCol w:w="1201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объект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й доход от приватиз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руб.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атизации квартал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общежития, площадью 5 122,7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9:104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ь – Абаканский район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Кирова, 35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 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-4 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105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 7А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жилое здание, площадью 250,9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3:7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ородской округ Сорск, г. Сорск, ул. Базовая, строен.13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41,0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щадью 110,7 м²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3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171,5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5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В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дание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ю 94,1 м²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104:296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орск, ул. Дружбы, 2, Литер А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нсформаторная подстанция, площадью 46 м²,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дастровый номер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  <w:shd w:fill="FFFFFF" w:val="clear"/>
              </w:rPr>
              <w:t>19:10:020201:974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публика Хакасия, г. Сорск, п.ст. Ербинская, ул. Боградска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. 16, Литер В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-3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е (магазин  №14), площадью 327,3 м²,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стровый номер 19:10:020104:257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спублика Хакасия, г. Сорск, ул. 50 лет Октября, 5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-4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 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1 ЕУ, год выпуска 2012, модель, № двигателя Д245.9Е2 668110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4234, регистрационный номер М 210 ЕУ, год выпуска 2012, модель, № двигателя 523400 С1007342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1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бус ПАЗ 32054, регистрационный номер М 212 ЕУ, год выпуска 2012, модель, № двигателя Д245.9Е2 705459</w:t>
            </w:r>
          </w:p>
        </w:tc>
        <w:tc>
          <w:tcPr>
            <w:tcW w:w="3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--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</w:t>
            </w:r>
          </w:p>
        </w:tc>
      </w:tr>
    </w:tbl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Отделу финансов и экономики администрации города Сорска Республики Хакасия учесть изменения в Прогнозном плане приватизации муниципального имущества муниципального образования город Сорск на 2020 год в Бюджете города Сорска  Республики Хакасия на 2020 год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данное постановление в </w:t>
      </w:r>
      <w:r>
        <w:rPr>
          <w:color w:val="000000"/>
          <w:sz w:val="26"/>
          <w:szCs w:val="26"/>
          <w:lang w:val="en-US" w:eastAsia="ru-RU"/>
        </w:rPr>
        <w:t>информационном бюллетене «Сорский городской вестник»</w:t>
      </w:r>
      <w:r>
        <w:rPr>
          <w:sz w:val="26"/>
          <w:szCs w:val="26"/>
        </w:rPr>
        <w:t>, разместить на официальном сайте администрации города Сорска Республики Хакасия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тменить постановление администрации города Сорска Республики Хакасия от 25.02.2020 года № 58-п «О внесении изменений в постановление администрации г. Сорска от 04.10.2018 г. № 450-п «О прогнозном плане приватизации имущества  муниципального образования город Сорск на 2019 год».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ыполнением 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а города Сорска</w:t>
        <w:tab/>
        <w:tab/>
        <w:tab/>
        <w:tab/>
        <w:tab/>
        <w:tab/>
        <w:t xml:space="preserve">В.Ф. Найденов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5"/>
        <w:ind w:left="0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sectPr>
      <w:type w:val="nextPage"/>
      <w:pgSz w:w="11906" w:h="16838"/>
      <w:pgMar w:left="1531" w:right="707" w:gutter="0" w:header="0" w:top="53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spacing w:lineRule="auto" w:line="240" w:before="0" w:after="0"/>
      <w:ind w:left="600" w:hanging="0"/>
      <w:jc w:val="right"/>
      <w:outlineLvl w:val="4"/>
    </w:pPr>
    <w:rPr>
      <w:rFonts w:ascii="Times New Roman" w:hAnsi="Times New Roman" w:eastAsia="Times New Roman" w:cs="Times New Roman"/>
      <w:sz w:val="24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2:26:00Z</dcterms:created>
  <dc:creator>User</dc:creator>
  <dc:description/>
  <cp:keywords/>
  <dc:language>en-US</dc:language>
  <cp:lastModifiedBy>Наталья Кейних</cp:lastModifiedBy>
  <cp:lastPrinted>2020-09-21T10:00:00Z</cp:lastPrinted>
  <dcterms:modified xsi:type="dcterms:W3CDTF">2020-09-21T07:29:00Z</dcterms:modified>
  <cp:revision>7</cp:revision>
  <dc:subject/>
  <dc:title/>
</cp:coreProperties>
</file>